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4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A B C D E  1      2      3      4      5      6      7      8      9      10     11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131    2 3 3 2 2  -      3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2    3 2 2 2 1  -      4(7) 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3    1 1 1 1 3  4(4)   4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5    1 1 1 1 2  4(4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7    3 3 3 3 3  -      -      5(15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8    2 2 1 3 2  -      4(7) 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3    1 1 2 1 1  4(4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4    2 2 1 2 2  -      5(9)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1    1 1 2 3 1  3      -      -      -      -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3    3 3 3 1 3  -      -      5(13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6    2 2 2 2 2  -      5(10)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459"/>
        <w:gridCol w:w="1128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овськ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ік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5:58:00Z</dcterms:created>
  <dc:creator>1</dc:creator>
  <dc:description/>
  <cp:keywords/>
  <dc:language>en-US</dc:language>
  <cp:lastModifiedBy>1</cp:lastModifiedBy>
  <dcterms:modified xsi:type="dcterms:W3CDTF">2025-12-21T09:35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